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评标委员会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投标人代表签到及递交投标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评标委员会成员有下列情形之一的应当主动提出回避。如果没有下列情况，应在下表内签署姓名，以示负责。（</w:t>
      </w:r>
      <w:r>
        <w:rPr>
          <w:rFonts w:cs="宋体" w:ascii="宋体" w:hAnsi="宋体"/>
          <w:sz w:val="24"/>
        </w:rPr>
        <w:t>1</w:t>
      </w:r>
      <w:r>
        <w:rPr>
          <w:rFonts w:ascii="宋体" w:hAnsi="宋体" w:cs="宋体"/>
          <w:sz w:val="24"/>
        </w:rPr>
        <w:t>）投标人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投标人有经济利益关系，可能影响对投标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标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rPr>
      <w:t>四平市政府采购中心评标委员会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25:48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